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 на свободную тему</w:t>
      </w:r>
      <w:r>
        <w:rPr>
          <w:rFonts w:cs="Times New Roman" w:ascii="Times New Roman" w:hAnsi="Times New Roman"/>
          <w:sz w:val="28"/>
          <w:szCs w:val="28"/>
        </w:rPr>
        <w:t>, связанную с физической культурой, здоровым образом жизни или спорт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: 10-15 страни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рифт: 14 Times New Roma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вал: 1,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внивание: по ширин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умерация страниц: внизу страницы (посередине), особый колонтитул для первой страниц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бавлять интервал между абзацам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вая строка отступ (1,25 с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: титульный лист, содержание, введение (1 страница), основная часть, заключение (1 страница), список литературы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Messagecontactdisplay">
    <w:name w:val="messagecontactdispla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54:00Z</dcterms:created>
  <dc:creator>Asus</dc:creator>
  <dc:description/>
  <cp:keywords/>
  <dc:language>en-US</dc:language>
  <cp:lastModifiedBy>Кожина Татьяна Геннадьевна</cp:lastModifiedBy>
  <dcterms:modified xsi:type="dcterms:W3CDTF">2025-10-17T08:17:00Z</dcterms:modified>
  <cp:revision>8</cp:revision>
  <dc:subject/>
  <dc:title>Реферат на свободную тему, связанную с физической культурой, здоровым образом жизни или спортом</dc:title>
</cp:coreProperties>
</file>